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magania edukacyjne z biologii dla klasy 2c na rok szkolny 2025/2026 w oparciu o program nauczania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biologii dla liceum ogólnokształcącego i technikum. Zakres podstawowy. Biologia na czasie, autor Katarzyna Kłosowska,  oraz sposoby sprawdzania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siągnięć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edukacyjnych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cznió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Wymagania edukacyjne</w:t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59"/>
        <w:gridCol w:w="3008"/>
        <w:gridCol w:w="2727"/>
        <w:gridCol w:w="2339"/>
        <w:gridCol w:w="2094"/>
        <w:gridCol w:w="2366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34"/>
              </w:numPr>
              <w:ind w:left="323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4"/>
              </w:numPr>
              <w:ind w:left="323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right="0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bookmarkStart w:id="1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1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8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right="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ind w:left="170" w:right="0" w:hanging="170"/>
              <w:rPr/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right="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80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righ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torka: Małgorzata Miękus</w:t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zostały opracowane przez Joannę Wójtowic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ind w:left="108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47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nkursach – waga 3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 – waga 3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ówka  – waga 2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multimedialna, referat – waga 2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ność na lekcji, praca w grupach – waga 1</w:t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Akapitzlist"/>
        <w:widowControl w:val="false"/>
        <w:autoSpaceDE w:val="false"/>
        <w:ind w:left="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/>
        <w:t>Warunki i tryb uzyskania wyższej niż przewidywana rocznej oceny klasyfikacyjnej regulowane są w Statucie.</w:t>
      </w:r>
    </w:p>
    <w:p>
      <w:pPr>
        <w:pStyle w:val="Akapitzlist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7"/>
        </w:numPr>
        <w:rPr/>
      </w:pPr>
      <w:r>
        <w:rPr>
          <w:rStyle w:val="Normaltextrun"/>
        </w:rPr>
        <w:tab/>
      </w:r>
      <w:bookmarkStart w:id="5" w:name="_Hlk207630465"/>
      <w:r>
        <w:rPr/>
        <w:t xml:space="preserve">Formy oceniania: sprawdziany, kartkówki, odpowiedzi ustne, praca na lekcji, aktywność, prace domowe w formie referatu lub prezentacji      multimedialnej, inne formy aktywności np. udział w konkursa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Aktywność jest oceniana w formie plusików, przy uzyskaniu trzech, wystawiana jest ocena bardzo dobry z aktywnoś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Sprawdziany i kartkówki </w:t>
      </w:r>
    </w:p>
    <w:p>
      <w:pPr>
        <w:pStyle w:val="Normal"/>
        <w:tabs>
          <w:tab w:val="clear" w:pos="708"/>
          <w:tab w:val="left" w:pos="2179" w:leader="none"/>
        </w:tabs>
        <w:rPr>
          <w:rFonts w:ascii="Calibri" w:hAnsi="Calibri" w:cs="Calibri"/>
        </w:rPr>
      </w:pPr>
      <w:r>
        <w:rPr/>
        <w:t xml:space="preserve">     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nieobecny na sprawdzianie musi go napisać w terminie uzgodnionym z nauczycielem, nie napisanie pracy w drugim terminie jest równorzędne z oceną niedostateczną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becność podczas sprawdzianu i kartkówki odnotowywana jest w dzienniku elektronicznym w kolumnie przeznaczonej na ocenę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ń ma możliwość jednorazowej poprawy oceny każdej oceny ze sprawdzianu  w formie i terminie ustalonym z nauczycielem. Poprawa jest dobrowolna.  Uczeń poprawia pracę tylko raz i brana jest pod uwagę ocena wyższa. Zapis w dzienniku- ocena poprawiona( wyższa) (ocena poprawiana) np. 3(1)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przypadku nieusprawiedliwionej nieobecności na sprawdzianie uczeń pisze zaległy sprawdzian na najbliższej lekcji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kówki podlegają poprawie w   formie i terminie ustalonym przez nauczyciela.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korzystający podczas prac pisemnych z niedozwolonych pomocy oraz podpowiadający otrzymuje ocenę niedostateczną bez możliwości poprawy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prawy mogą mieć formę pisemną lub ustną</w:t>
      </w:r>
    </w:p>
    <w:p>
      <w:pPr>
        <w:pStyle w:val="Akapitzlist"/>
        <w:ind w:left="144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5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y i prezentacje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a oceny odpowiadają ocenie wypowiedzi ustnych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eny bardzo dobrej nie może otrzymać uczeń czytający referat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o stopień w górę podnosi przygotowanie pomocy dydaktycznych</w:t>
      </w:r>
    </w:p>
    <w:p>
      <w:pPr>
        <w:pStyle w:val="Akapitzlist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e oceny okresowej i końcowej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oniec okresu i roku szkolnego nie przewiduje się dodatkowych sprawdzianów zaliczeniowych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emestralną można wystawić przynajmniej z 3 ocen cząstkowych</w:t>
      </w:r>
    </w:p>
    <w:p>
      <w:pPr>
        <w:pStyle w:val="Akapitzlist"/>
        <w:ind w:left="144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 ustalenia dotyczące ocenia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łuższej nieobecności w szkole (powyżej 1 tygodnia) uczeń ma prawo nie być oceniany przez 2 kolejne lekcje (nie dotyczy prac klasowych)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ma prawo do zgłoszenia raz w semestrze nieprzygotowania do lekcji; przez nieprzygotowanie się do lekcji rozumiemy: brak pracy domowej, niegotowość do odpowiedzi, brak pomocy potrzebnych do lekcji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rzygotowanie do lekcji uczeń zgłasza na początku zajęć lekcyjnych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konieczności wymagania edukacyjne dostosowywane są do indywidualnych potrzeb rozwojowych i edukacyjnych oraz możliwości psychofizycznych ucz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Calibri" w:ascii="Calibri" w:hAnsi="Calibri"/>
        </w:rPr>
        <w:t>W przypadku nauczania zdalnego wszystkie formy oceniania będą miały wagę 1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widowControl w:val="false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12720" w:leader="none"/>
        </w:tabs>
        <w:rPr/>
      </w:pPr>
      <w:bookmarkEnd w:id="5"/>
      <w:r>
        <w:rPr>
          <w:rStyle w:val="Normaltextrun"/>
        </w:rPr>
        <w:tab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color w:val="000000"/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  <w:sz w:val="22"/>
      <w:szCs w:val="22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35:00Z</dcterms:created>
  <dc:creator>e.mejlun</dc:creator>
  <dc:description/>
  <dc:language>en-US</dc:language>
  <cp:lastModifiedBy/>
  <cp:lastPrinted>2024-07-27T23:43:00Z</cp:lastPrinted>
  <dcterms:modified xsi:type="dcterms:W3CDTF">2025-09-02T14:20:22Z</dcterms:modified>
  <cp:revision>6</cp:revision>
  <dc:subject/>
  <dc:title/>
</cp:coreProperties>
</file>